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Pielęgniars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ień / profil ogólnoakademicki</w:t>
            </w:r>
          </w:p>
          <w:p>
            <w:pPr>
              <w:pStyle w:val="Akapitzlist"/>
              <w:tabs>
                <w:tab w:val="clear" w:pos="708"/>
                <w:tab w:val="center" w:pos="2642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udia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I / cykl 2022-2024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Pielęgniarstwo epidemiologiczne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apoznanie studentów z podstawowymi miernikami zdrowia i pojęciami epidemiologicznymi. Zdobycie umiejętności korzystania z informacji naukowej w epidemiologii oraz współpracy z organami nadzoru epidemiologicznego. Zapoznanie studentów z podstawami planowania racjonalnej polityki zdrowotnej </w:t>
              <w:br/>
              <w:t>w oparciu o przesłanki wynikające z danych epidemiologicznych. Zapoznanie studentów ze zjawiskami zdrowotnymi i demograficznymi zachodzącymi w ostatnich latach w Polsce, Europie i na świeci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yrobienie umiejętności podejmowania działań zmierzających do redukcji częstości zakażeń szpitaln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wiedzy student zna i rozumie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br/>
              <w:t>B.W5                  zna założenia organizacji i nadzoru epidemiologicznego w zakładach opieki zdrowotnej</w:t>
            </w:r>
          </w:p>
          <w:p>
            <w:pPr>
              <w:pStyle w:val="Normal"/>
              <w:tabs>
                <w:tab w:val="clear" w:pos="708"/>
                <w:tab w:val="left" w:pos="1392" w:leader="none"/>
              </w:tabs>
              <w:spacing w:lineRule="auto" w:line="240" w:before="0" w:after="0"/>
              <w:rPr/>
            </w:pPr>
            <w:r>
              <w:rPr/>
              <w:t>B.W6</w:t>
              <w:tab/>
              <w:t>zna uwarunkowania występowania, kontroli i profilaktyki zakażeń szpitalnych w różnych</w:t>
              <w:br/>
              <w:t xml:space="preserve">                            oddziałach szpitalnych, z uwzględnieniem czynników etologicznych, w tym</w:t>
              <w:br/>
              <w:t xml:space="preserve">                            patogenów alarmowych</w:t>
            </w:r>
          </w:p>
          <w:p>
            <w:pPr>
              <w:pStyle w:val="Normal"/>
              <w:tabs>
                <w:tab w:val="left" w:pos="708" w:leader="none"/>
                <w:tab w:val="left" w:pos="1392" w:leader="none"/>
              </w:tabs>
              <w:spacing w:lineRule="auto" w:line="240" w:before="0" w:after="0"/>
              <w:rPr/>
            </w:pPr>
            <w:r>
              <w:rPr/>
              <w:t>B.W7</w:t>
              <w:tab/>
              <w:tab/>
              <w:t>zna zasady planowania, opracowania, wdrażania i nadzorowania działań zapobiegawczych</w:t>
              <w:br/>
              <w:t xml:space="preserve">                            oraz przeciwepidemicznych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</w:t>
            </w:r>
          </w:p>
          <w:p>
            <w:pPr>
              <w:pStyle w:val="Normal"/>
              <w:tabs>
                <w:tab w:val="clear" w:pos="708"/>
                <w:tab w:val="left" w:pos="1524" w:leader="none"/>
              </w:tabs>
              <w:spacing w:lineRule="auto" w:line="240" w:before="0" w:after="0"/>
              <w:rPr/>
            </w:pPr>
            <w:r>
              <w:rPr/>
              <w:t>B.U5                   stosować zasady zapobiegania i zwalczania zakażeń szpitalnych oraz nadzoru</w:t>
            </w:r>
          </w:p>
          <w:p>
            <w:pPr>
              <w:pStyle w:val="Normal"/>
              <w:tabs>
                <w:tab w:val="clear" w:pos="708"/>
                <w:tab w:val="left" w:pos="1524" w:leader="none"/>
              </w:tabs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</w:t>
            </w:r>
            <w:r>
              <w:rPr/>
              <w:t>epidemiologicznego w różnych zakładach opieki zdrowotnej</w:t>
            </w:r>
          </w:p>
          <w:p>
            <w:pPr>
              <w:pStyle w:val="Normal"/>
              <w:tabs>
                <w:tab w:val="clear" w:pos="708"/>
                <w:tab w:val="left" w:pos="1524" w:leader="none"/>
              </w:tabs>
              <w:spacing w:lineRule="auto" w:line="240" w:before="0" w:after="0"/>
              <w:rPr/>
            </w:pPr>
            <w:r>
              <w:rPr/>
              <w:t>B.U6                   planować i przeprowadzać edukację personelu w zakresie profilaktyki i zwalczania</w:t>
            </w:r>
          </w:p>
          <w:p>
            <w:pPr>
              <w:pStyle w:val="Normal"/>
              <w:tabs>
                <w:tab w:val="clear" w:pos="708"/>
                <w:tab w:val="left" w:pos="1524" w:leader="none"/>
              </w:tabs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</w:t>
            </w:r>
            <w:r>
              <w:rPr/>
              <w:t>zakażeń i chorób zakaźnych</w:t>
            </w:r>
          </w:p>
          <w:p>
            <w:pPr>
              <w:pStyle w:val="Normal"/>
              <w:tabs>
                <w:tab w:val="left" w:pos="708" w:leader="none"/>
                <w:tab w:val="left" w:pos="1524" w:leader="none"/>
              </w:tabs>
              <w:spacing w:lineRule="auto" w:line="240" w:before="0" w:after="0"/>
              <w:rPr/>
            </w:pPr>
            <w:r>
              <w:rPr/>
              <w:t>B.U7</w:t>
              <w:tab/>
              <w:t xml:space="preserve">              wykorzystywać wskaźniki jakości zarządzania opieką pielęgniarską w nadzorze</w:t>
            </w:r>
          </w:p>
          <w:p>
            <w:pPr>
              <w:pStyle w:val="Normal"/>
              <w:tabs>
                <w:tab w:val="left" w:pos="708" w:leader="none"/>
                <w:tab w:val="left" w:pos="1524" w:leader="none"/>
              </w:tabs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</w:t>
            </w:r>
            <w:r>
              <w:rPr/>
              <w:t>epidemiologiczny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K1</w:t>
              <w:tab/>
              <w:t xml:space="preserve">              formułowania opinii dotyczących różnych aspektów działalności zawodowej i zasięgania</w:t>
              <w:br/>
              <w:t xml:space="preserve">                             porad ekspertów w przypadku trudności z samodzielnym rozwiązaniem problemów</w:t>
              <w:b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pytania otwarte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w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FFFF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color w:val="000000"/>
      <w:sz w:val="22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8:28:00Z</dcterms:created>
  <dc:creator>Danusia</dc:creator>
  <dc:description/>
  <cp:keywords/>
  <dc:language>en-US</dc:language>
  <cp:lastModifiedBy>Katarzyna Duda</cp:lastModifiedBy>
  <cp:lastPrinted>2020-01-30T12:13:00Z</cp:lastPrinted>
  <dcterms:modified xsi:type="dcterms:W3CDTF">2022-04-14T09:48:00Z</dcterms:modified>
  <cp:revision>4</cp:revision>
  <dc:subject/>
  <dc:title>Karta modułu/przedmiotu</dc:title>
</cp:coreProperties>
</file>